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Math is an excellent way for teachers to assess the mathematic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students on an individual basis.  It will present a screen of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problems and allow the student to answer them as long as the ti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out.  The level of problems and the time limit allowed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.  If the timer runs out before a student has finish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or if the student finishes before the timer runs out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attempts at the problems will be displayed.  The scree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by the student without the password.  This is done in ord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dent from clearing their score before it can be recorded by the te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be started by entering TMATHSW at the DOS prompt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Program Manager icon for the program if instal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or running it from the Windows 95 START menu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rst be shown the introductory credit screen (which will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30 seconds has passed.)  Once you receive the PRESS ANY KEY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you may continue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sists of two options; selecting a test and taking a te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ESC to exit the program from this screen.  If you press op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test, you will require the password.  This is "mathteach" (no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ase).  You will then be presented with the screen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ype of math test for the student to take.  Us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highlight your choice and then press ENTER.  Note: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nly certain choices are available.  Look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If the message "Not available in the shareware version" 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choice cannot be selected.  Once a test has be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time limit.  Enter some value (in minutes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enter 2.5 which will allow students 150 seconds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once they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est selection has been made the student may begin whenev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  This is done by selecting option 2 from the menu.  The stud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n instruction screen and asked to press any key to begin the tes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ss a key, the test is displayed and the timer begins counting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s pass.  Note: the timer runs off the time of day clo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 the processing speed of the computer will have no effect on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uters will allow just the right amount of time no matter how fa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 enters answers using the keyboard.  They may select whic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by pressing the left or right arrow keys (up and down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)  If they make a mistake, they can highlight the answer the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d press BACKSPACE to erase it one digit at a time.  They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rrect answer.  If the student completes all problem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runs out (or wishes to end the test before complet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 they can press F1.  This tells the program to stop the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the test.  If the timer runs out before the student has be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keyboard inputs will be accepted and the test is grad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's performance is displayed at the bottom of the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blems attempted is displayed and the number / percentag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own.  Percentage scores are shown as #correct/#attempted  /  #correct/50. The only way to clear this screen is to press ESC an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Pressing ESC will clear the screen, but only if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correctly.  If the student does not know the password, they must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before their score can be cleared.  This allows the teac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nd record the student's performance.  Once the password is enter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turned to the main menu where a different test can be selec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udent can take the same test (with the same time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is limited in the types of tests which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ull version allows any of the tests to be selected;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git factors, one to three digit answers, etc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chased by sending a check or money order 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Jim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 Margo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 Valley, CA 93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use the SOFTCAT program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aol.com/wjimer6887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generate an order form for you which can be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in with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